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8.03.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ETONOWE  OBRZEŻA  CHODNIKOW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lang w:val="en-US" w:eastAsia="en-US"/>
            </w:rPr>
            <w:t>10.  PRZEPISY ZWIĄZANE</w: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 robót  związanych  z  </w:t>
      </w:r>
      <w:r>
        <w:rPr>
          <w:rFonts w:cs="Arial" w:ascii="Arial" w:hAnsi="Arial"/>
          <w:color w:val="000000"/>
        </w:rPr>
        <w:t xml:space="preserve">ustawieniem  betonowych  obrzeży  chodnikowych  na  ławie  betonowej            z  oporem  </w:t>
      </w:r>
      <w:r>
        <w:rPr>
          <w:rFonts w:cs="Arial" w:ascii="Arial" w:hAnsi="Arial"/>
        </w:rPr>
        <w:t xml:space="preserve">w  ramach  projektu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3.  Zakres robót objętych </w:t>
      </w:r>
      <w:r>
        <w:rPr>
          <w:rFonts w:cs="Arial" w:ascii="Arial" w:hAnsi="Arial"/>
          <w:b/>
          <w:bCs/>
          <w:szCs w:val="19"/>
        </w:rPr>
        <w:t>O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Ustalenia zawarte w niniejszej specyfikacji dotyczą zasad prowadzenia robót związanych                       z ustawieniem betonowych obrzeży chodnikowych na ławie betonowej z opor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4.  Określenia podstaw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.4.1. Obrzeża chodnikowe</w:t>
      </w:r>
      <w:r>
        <w:rPr>
          <w:rFonts w:cs="Arial" w:ascii="Arial" w:hAnsi="Arial"/>
          <w:color w:val="000000"/>
        </w:rPr>
        <w:t xml:space="preserve"> - prefabrykowane belki betonowe rozgraniczające jednostronnie lub dwustronnie ciągi komunikacyjne od terenów nie przeznaczonych do komunik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4.2. </w:t>
      </w:r>
      <w:r>
        <w:rPr>
          <w:rFonts w:cs="Arial" w:ascii="Arial" w:hAnsi="Arial"/>
          <w:color w:val="000000"/>
        </w:rPr>
        <w:t>Pozostałe określenia podstawowe są zgodne z obowiązującymi, odpowiednimi polskimi normami                 i definicjami podanymi w SST D-00.00.00 „Wymagania ogólne” pkt 1.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5.  Ogólne wymagania dotycząc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 MATERIAŁ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1.  Ogólne wymagania dotyczące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ące materiałów, ich pozyskiwania i składowania podano w SST                     D-00.00.00 „Wymagania ogólne” pkt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2.  Stosowane materiał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Materiałami stosowanymi są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beton</w:t>
      </w:r>
      <w:r>
        <w:rPr>
          <w:rFonts w:cs="Arial" w:ascii="Arial" w:hAnsi="Arial"/>
          <w:color w:val="000000"/>
        </w:rPr>
        <w:t>, żwir lub piasek do wykonania ław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ment wg PN-B-19701 [7]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asek do zapraw wg PN-B-06711 [3]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3.  Betonowe obrzeża chodnikowe - klasyfikacj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rzeże niskie - On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rzeże wysokie - O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tunek 1 - G1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gatunek 2 - G2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kład oznaczenia betonowego obrzeża chodnikowego niskiego (On) o wymiarach 6 x 20 x 75 cm gat. 1: obrzeże On - I/6/20/75 BN-80/6775-03/04 [9]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4.  Betonowe obrzeża chodnikowe - wymagania technicz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4.1. </w:t>
      </w:r>
      <w:r>
        <w:rPr>
          <w:rFonts w:cs="Arial" w:ascii="Arial" w:hAnsi="Arial"/>
          <w:color w:val="000000"/>
        </w:rPr>
        <w:t>Wymiary betonowych obrzeży chodnikow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ary obrzeży betonowych podano w tablicy 1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Tablica 1.    </w:t>
      </w:r>
      <w:r>
        <w:rPr>
          <w:rFonts w:cs="Arial" w:ascii="Arial" w:hAnsi="Arial"/>
        </w:rPr>
        <w:t xml:space="preserve"> Wymiary obrzeż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401"/>
        <w:gridCol w:w="1440"/>
        <w:gridCol w:w="1440"/>
        <w:gridCol w:w="1440"/>
      </w:tblGrid>
      <w:tr>
        <w:trPr>
          <w:trHeight w:val="523" w:hRule="atLeast"/>
          <w:cantSplit w:val="true"/>
        </w:trPr>
        <w:tc>
          <w:tcPr>
            <w:tcW w:w="14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dza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brzeża</w:t>
            </w:r>
          </w:p>
        </w:tc>
        <w:tc>
          <w:tcPr>
            <w:tcW w:w="5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Wymiary obrzeży, cm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ub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ysok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os</w:t>
            </w:r>
          </w:p>
        </w:tc>
      </w:tr>
      <w:tr>
        <w:trPr>
          <w:trHeight w:val="419" w:hRule="atLeast"/>
        </w:trPr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Ow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4.2.  Dopuszczalne odchyłki wymiarów obrzeż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odchyłki wymiarów obrzeży podano w tablicy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Tablica 2.</w:t>
      </w:r>
      <w:r>
        <w:rPr>
          <w:rFonts w:cs="Arial" w:ascii="Arial" w:hAnsi="Arial"/>
          <w:color w:val="000000"/>
        </w:rPr>
        <w:t xml:space="preserve">    Dopuszczalne odchyłki wymiarów obrzeż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940" w:type="dxa"/>
        <w:jc w:val="left"/>
        <w:tblInd w:w="1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3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dza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ymiaru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puszczalna odchyłka, m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atunek 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</w:rPr>
              <w:t></w:t>
            </w:r>
            <w:r>
              <w:rPr>
                <w:rFonts w:cs="TimesNewRomanPSMT" w:ascii="TimesNewRomanPSMT" w:hAnsi="TimesNewRomanPSMT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, 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</w:rPr>
              <w:t></w:t>
            </w:r>
            <w:r>
              <w:rPr>
                <w:rFonts w:cs="TimesNewRomanPSMT" w:ascii="TimesNewRomanPSMT" w:hAnsi="TimesNewRomanPSMT"/>
              </w:rPr>
              <w:t>3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4.3.  Dopuszczalne wady i uszkodzenia obrzeż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Powierzchnie obrzeży powinny być bez rys, pęknięć i ubytków betonu, o fakturze z formy lub zatartej. Krawędzie elementów powinny być równe i proste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4.4. </w:t>
      </w:r>
      <w:r>
        <w:rPr>
          <w:rFonts w:cs="Arial" w:ascii="Arial" w:hAnsi="Arial"/>
          <w:color w:val="000000"/>
        </w:rPr>
        <w:t>Składowa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Betonowe obrzeża chodnikowe mogą być przechowywane na składowiskach otwartych, posegregowane według rodzajów i gatunków. Betonowe obrzeża chodnikowe należy układać                              z zastosowaniem podkładek i przekładek drewnianych o wymiarach co najmniej: grubość 2,5 cm, szerokość 5 cm, długość minimum 5 cm większa niż szerokość obrzeż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4.5. </w:t>
      </w:r>
      <w:r>
        <w:rPr>
          <w:rFonts w:cs="Arial" w:ascii="Arial" w:hAnsi="Arial"/>
          <w:color w:val="000000"/>
        </w:rPr>
        <w:t>Beton i jego składni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Do produkcji obrzeży należy stosować beton według </w:t>
      </w:r>
      <w:r>
        <w:rPr>
          <w:rFonts w:cs="Arial" w:ascii="Arial" w:hAnsi="Arial"/>
        </w:rPr>
        <w:t>PN-EN 206-1</w:t>
      </w:r>
      <w:r>
        <w:rPr>
          <w:rFonts w:cs="Arial" w:ascii="Arial" w:hAnsi="Arial"/>
          <w:color w:val="000000"/>
        </w:rPr>
        <w:t>, klasy C 20/25 i C 25/3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5.  Materiały na ławę i do zapraw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Do wykonania ław pod obrzeża należy stosować, dl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awy betonowej – beton klasy C12/15 lub C8/1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ławy żwirowej – żwir odpowiadający wymaganio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ławy tłuczniowej – tłuczeń odpowiadający wymaganio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1.  Ogólne wymagania dotyczące sprzę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2.  Sprzęt do ustawiania obrzeż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Roboty wykonuje się ręcznie przy zastosowaniu drobnego sprzętu pomocnicz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1.  Ogólne wymagania dotyczące transpor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2.  Transport obrzeży beton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Betonowe obrzeża chodnikowe mogą być przewożone dowolnymi środkami transportu                          po osiągnięciu przez beton wytrzymałości minimum 0,7 wytrzymałości projektowa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rzeża powinny być zabezpieczone przed przemieszczeniem się i uszkodzeniami w czasie transpor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3.  Transport pozostałych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Transport pozostałych materiałów podano w SST D-08.01.01 „Krawężniki betonow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1.  Ogólne zasady wykon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wykonania robót podano w SST D-00.00.00 „Wymagania ogólne” pkt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2.  Zasady wykonywa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  Sposób wykonania robót powinien być zgodny z dokumentacją projektową i SST. W przypadku braku wystarczających danych można korzystać z ustaleń podanych w niniejszej specyfikacji oraz                       z informacji podanych w załącznika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roboty przygotowawcze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/>
      </w:pPr>
      <w:r>
        <w:rPr>
          <w:rFonts w:cs="Arial" w:ascii="Arial" w:hAnsi="Arial"/>
        </w:rPr>
        <w:t>ustawienie obrzeż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boty wykończeniowe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3.  Roboty przygotowawcz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lić lokalizację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usunąć przeszkody, np. słupki, pachołki, drzewa, krzewy, ogrodzeń itd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lić materiały niezbędne do wykonania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kreślić kolejność, sposób i termin wykonania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4.  Wykonanie ł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4.1. </w:t>
      </w:r>
      <w:r>
        <w:rPr>
          <w:rFonts w:cs="Arial" w:ascii="Arial" w:hAnsi="Arial"/>
        </w:rPr>
        <w:t>Koryto pod ławę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ymiary wykopu, stanowiącego koryto pod ławę, powinny odpowiadać wymiarom ławy w planie              z uwzględnieniem w szerokości dna wykopu ew. konstrukcji szalunku. Wskaźnik zagęszczenia dna wykonanego koryta pod ławę powinien wynosić co najmniej 0,97 według normalnej metody Proctor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5.4.2.  Ława betonow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Ławę betonową z oporem wykonuje się w szalowaniu. Beton rozścielony w szalowaniu lub bezpośrednio w korycie powinien być wyrównywany warstwami. Betonowanie ław należy wykonywać zgodnie z wymaganiami PN-63/B-06251, przy czym należy stosować co 50 m szczeliny dylatacyjne wypełnione bitumiczną masą zalewow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5.  Ustawienie betonowych obrzeży chodnik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piaskiem lub zaprawą cementowo-piaskową w stosunku 1:2. Spoiny przed zalaniem należy oczyścić i zmyć wodą. Spoiny muszą być wypełnione całkowicie na pełną głębokość. Otoczki drzew wykonane z obrzeży betonowych zgodnie z powyższymi uwaga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6. 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1.  Ogólne zasady kontroli jakości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2.  Badania przed przystąpieniem do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Przed przystąpieniem do robót Wykonawca powinien wykonać badania materiałów przeznaczonych do ustawienia betonowych obrzeży chodnikowych i przedstawić wyniki tych badań Inżynierowi                         do akceptacji. Sprawdzenie wyglądu zewnętrznego należy przeprowadzić na podstawie oględzin elementu przez pomiar i policzenie uszkodzeń występujących na powierzchniach i krawędziach elementu, zgodnie            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                i zmierzenia odchyłek z dokładnością do 1 m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Zadania pozostałych materiałów powinny obejmować wszystkie właściwości określone w normach podanych dla odpowiednich materiałów wymienionych w pkt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3.  Badania w czasi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W czasie robót należy sprawdzać wykonan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koryta pod ławę - zgodnie z wymaganiami pkt 5.4.1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ławy - zgodnie z wymaganiami pkt 5.4.2 - 5.4.4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 ustawienia betonowego obrzeża chodnikowego - zgodnie z wymaganiami pkt 5.5, przy dopuszczal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chyleni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i obrzeża w planie, które może wynosić +/- 2 cm na każde 100 m długości obrzeża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welety górnej płaszczyzny obrzeża , które może wynosić +/- 1 cm na każde 100 m długości obrzeża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ełnienia spoin, sprawdzane co 10 metrów, które powinno wykazywać całkowite wypełnienie badanej spoiny na pełną głębokość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. 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.1.  Ogólne zasady obmia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obmiaru robót podano w SST D-00.00.00 „Wymagania ogólne” pkt 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.2.  Jednostka obmiar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Jednostką obmiarową jest m (metr) ustawionego betonowego obrzeża chodnikow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1.  Ogólne zasady odbio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odbioru robót podano w SST D-00.00.00 „Wymagania ogólne” pkt 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2.  Odbiór robót zanikających i ulegających zakryci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e koryto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a ław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. 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.1.  Ogólne ustalenia dotyczące podstawy płat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.2.  Cena jednostki obmiarow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Cena wykonania 1 m betonowego obrzeża chodnikowego obejmuj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e pomiarowe i roboty przygotowawcze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rczenie materiałów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koryta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ścielenie i ubicie podsypki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ienie obrzeża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ełnienie spoin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ypanie zewnętrznej ściany obrzeża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badań i pomiarów wymaganych w specyfikacji technicz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.  PRZEPISY ZWIĄ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1. PN-B-06050             Roboty ziemne budowla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2. PN-EN 206-1           Beton zwykł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3. PN-B-06711             Kruszywo mineralne. Piasek do betonów i zapra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4. PN-B-10021             Prefabrykaty budowlane z betonu. Metody pomiaru cech geometrycz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PN-B-11111             Kruszywo mineralne. Kruszywa naturalne do nawierzchni drogowy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</w:t>
      </w:r>
      <w:r>
        <w:rPr>
          <w:rFonts w:cs="Arial" w:ascii="Arial" w:hAnsi="Arial"/>
          <w:color w:val="000000"/>
        </w:rPr>
        <w:t>Żwir i mieszank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6. PN-B-11113             Kruszywo mineralne. Kruszywa naturalne do nawierzchni drogowych. Piase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7. PN-B-19701             Cement. Cement powszechnego użytku. Skład, wymagania i ocena zgod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 BN-80/6775-03/01   Prefabrykaty budowlane z betonu. Elementy nawierzchni dróg, ulic, parkingów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</w:t>
      </w:r>
      <w:r>
        <w:rPr>
          <w:rFonts w:cs="Arial" w:ascii="Arial" w:hAnsi="Arial"/>
          <w:color w:val="000000"/>
        </w:rPr>
        <w:t>i torowisk tramwajowych. Wspólne wymagania i bad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BN-80/6775-03/04   Prefabrykaty budowlane z betonu. Elementy nawierzchni dróg, ulic, parkingów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</w:t>
      </w:r>
      <w:r>
        <w:rPr>
          <w:rFonts w:cs="Arial" w:ascii="Arial" w:hAnsi="Arial"/>
          <w:color w:val="000000"/>
        </w:rPr>
        <w:t>i torowisk tramwajowych. Krawężniki i obrzeża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8.03.01  -  Betonowe  obrzeża  chodnikowe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51:00Z</dcterms:created>
  <dc:creator>Richard R. znany jako Ł.Sz.</dc:creator>
  <dc:description/>
  <cp:keywords/>
  <dc:language>en-US</dc:language>
  <cp:lastModifiedBy>Rysiek R.</cp:lastModifiedBy>
  <cp:lastPrinted>2016-09-16T13:24:00Z</cp:lastPrinted>
  <dcterms:modified xsi:type="dcterms:W3CDTF">2017-04-25T12:03:00Z</dcterms:modified>
  <cp:revision>19</cp:revision>
  <dc:subject/>
  <dc:title>STWiOR</dc:title>
</cp:coreProperties>
</file>